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Vriendschap</w:t>
      </w:r>
    </w:p>
    <w:p>
      <w:pPr>
        <w:pStyle w:val="Textbody1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391535" cy="287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Dit gaan we maken en daar hebben we voor nodig: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Een mooie tube sneeuwuil van mijzelf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Een mooie tube van Sandy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Kleuren staaltje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Corner ik weet niet van wie die is als het van jou is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Laat het me dan weten dan zet ik er je naam bij.</w:t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lfa selectie</w:t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s</w:t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s Unlimited 2.0 Simple diamonds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Filters Unlimited 2.0 Scribe Noisey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Open je Alfa afbeelding doe Shift D sluit de originele we werken op de kopie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Open je tube in psp,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eem een lichte kleur voor de voorgrond en een donkere voor je achtergrond,</w:t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425</wp:posOffset>
            </wp:positionH>
            <wp:positionV relativeFrom="paragraph">
              <wp:posOffset>137795</wp:posOffset>
            </wp:positionV>
            <wp:extent cx="1981200" cy="1539240"/>
            <wp:effectExtent l="0" t="0" r="0" b="0"/>
            <wp:wrapSquare wrapText="bothSides"/>
            <wp:docPr id="2" name="Afbeeld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Zet je voorgrond op verloop met deze instellingen: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Hoek 50 Herhaling 0 omkeren niet aan gevinkt en op lineair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Vul hiermee je lege vel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Filters Unlimited 2.0 Simple diamonds doe dat 3 keer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Effecten randeffecten sterker accentuer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Filters Unlimited 2.0 Scribe Noisey met deze instelling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80160</wp:posOffset>
            </wp:positionH>
            <wp:positionV relativeFrom="paragraph">
              <wp:posOffset>5080</wp:posOffset>
            </wp:positionV>
            <wp:extent cx="3741420" cy="2400300"/>
            <wp:effectExtent l="0" t="0" r="0" b="0"/>
            <wp:wrapSquare wrapText="bothSides"/>
            <wp:docPr id="3" name="Afbeeld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eem de tube van de sneeuwuil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Verwijder mijn watermerk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Kopieer en plak de tube als e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ieuwe laag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spiegel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Zet deze aan de linker kant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Laag in je lagen pakket op 30 zett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eem de tube van Sandy kopieer en plak als een nieuwe laag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Druk op de K en trek de tube naar de rechterkant druk nu op de M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Kopieer nog een keer de tube van de uil en plak als een nieuwe laag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spiegel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u kun je uilen neerzetten zoals jij het mooi vindt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Zet in je lagen pakket de tube laag van Sandy op 50</w:t>
      </w:r>
    </w:p>
    <w:p>
      <w:pPr>
        <w:pStyle w:val="Standard"/>
        <w:jc w:val="center"/>
        <w:rPr/>
      </w:pPr>
      <w:r>
        <w:rPr>
          <w:sz w:val="40"/>
          <w:szCs w:val="40"/>
        </w:rPr>
        <w:t>Neem je lasso van punt tot punt en trek de staart en veren van de uil rond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Druk op de laag van Sandy op delete zet de laag weer op 100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u zit de uil netjes op de boomstam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Lagen alle lagen samenvoeg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randen toevoegen, Let op symmetrisch niet aan gevinkt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Boven rechts en onder (0) en links 75 van je donkere kleur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Lagen nieuwe rasterlaag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Selectie laden uit het Alfakanaal, draai je verloop om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En vul hiermee de selectie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schuining binnen met deze instellingen</w:t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5570</wp:posOffset>
            </wp:positionH>
            <wp:positionV relativeFrom="paragraph">
              <wp:posOffset>31750</wp:posOffset>
            </wp:positionV>
            <wp:extent cx="2211705" cy="1526540"/>
            <wp:effectExtent l="0" t="0" r="0" b="0"/>
            <wp:wrapSquare wrapText="bothSides"/>
            <wp:docPr id="4" name="Afbeeldin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iets selecter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Geef er deze slagschaduw aan.</w:t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05</wp:posOffset>
            </wp:positionH>
            <wp:positionV relativeFrom="paragraph">
              <wp:posOffset>80010</wp:posOffset>
            </wp:positionV>
            <wp:extent cx="2567940" cy="1470660"/>
            <wp:effectExtent l="0" t="0" r="0" b="0"/>
            <wp:wrapSquare wrapText="bothSides"/>
            <wp:docPr id="5" name="Afbeeldin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randen toevoegen 1 zwart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Niet vergeten symmetrisch aan te vink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alles selecteren rand toevoegen 5 pixels van je donkere kleur,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Selectie omkeren en afschuining binnen als bov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alles selecteren rand toevoegen 25 pixels donker kleur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Selectie omker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Effecten textuur effecten lamellen met deze instellingen.</w:t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140970</wp:posOffset>
            </wp:positionV>
            <wp:extent cx="1945640" cy="1270000"/>
            <wp:effectExtent l="0" t="0" r="0" b="0"/>
            <wp:wrapSquare wrapText="bothSides"/>
            <wp:docPr id="6" name="Afbeel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alles selecteren rand toevoegen van 5 met de donkere kleur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Selectie omkeren afschuining binnen als bov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Zoek een mooie corner of neem die van mij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ls je het nodig vindt kun je de corner inkleure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Klik bij materialen in je lichte kleur met je linkermuisknop en schrijf even de getallen op van de K en de V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Afbeelding aanpassen onder kleurtoon en verzadiging inkleuren,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En vul hier die twee nummers in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Kopieer en plak je corner in de linker boven hoek,</w:t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ak die passend.</w:t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s Unlimited 2.0 Simple top left mirror</w:t>
      </w:r>
    </w:p>
    <w:p>
      <w:pPr>
        <w:pStyle w:val="Standard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Zet je lichte kleur naar onder en de boven kleur op slot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Typ je tekst en afschuining binnen als bove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Geef er deze slagschaduw aan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635</wp:posOffset>
            </wp:positionV>
            <wp:extent cx="1990725" cy="1551305"/>
            <wp:effectExtent l="0" t="0" r="0" b="0"/>
            <wp:wrapSquare wrapText="bothSides"/>
            <wp:docPr id="7" name="Afbeeldin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Plaats je naam of je watermerk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Lagen samenvoegen alle lagen samenvoegen en opslaan als een jpeg.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Hopelijk tot ziens en groetjes van mapale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Bijschrift">
    <w:name w:val="Bijschrift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7:58:00Z</dcterms:created>
  <dc:creator>Annie Heijne</dc:creator>
  <dc:description/>
  <cp:keywords/>
  <dc:language>en-US</dc:language>
  <cp:lastModifiedBy>Annie</cp:lastModifiedBy>
  <dcterms:modified xsi:type="dcterms:W3CDTF">2023-09-16T18:42:00Z</dcterms:modified>
  <cp:revision>4</cp:revision>
  <dc:subject/>
  <dc:title>Open een nieuw vel van  250 bij 300</dc:title>
</cp:coreProperties>
</file>